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  <w:spacing w:val="4"/>
        </w:rPr>
      </w:pPr>
      <w:r>
        <w:rPr>
          <w:rFonts w:cs="Century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Century"/>
          <w:spacing w:val="4"/>
        </w:rPr>
      </w:pPr>
      <w:r>
        <w:rPr>
          <w:rFonts w:ascii="ＭＳ 明朝;MS Mincho" w:hAnsi="ＭＳ 明朝;MS Mincho" w:cs="Century"/>
          <w:spacing w:val="4"/>
        </w:rPr>
        <w:t>　　　　　　　　　　　　　　　　　　　（　第　　三　　面　）</w:t>
      </w:r>
    </w:p>
    <w:tbl>
      <w:tblPr>
        <w:tblW w:w="1038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5"/>
        <w:gridCol w:w="314"/>
        <w:gridCol w:w="839"/>
        <w:gridCol w:w="210"/>
        <w:gridCol w:w="1049"/>
        <w:gridCol w:w="944"/>
        <w:gridCol w:w="944"/>
        <w:gridCol w:w="944"/>
        <w:gridCol w:w="944"/>
        <w:gridCol w:w="943"/>
        <w:gridCol w:w="944"/>
        <w:gridCol w:w="944"/>
        <w:gridCol w:w="1049"/>
      </w:tblGrid>
      <w:tr>
        <w:trPr>
          <w:trHeight w:val="930" w:hRule="atLeast"/>
        </w:trPr>
        <w:tc>
          <w:tcPr>
            <w:tcW w:w="3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Century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/>
              </w:rPr>
              <w:t>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Century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/>
              </w:rPr>
              <w:t>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Century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/>
              </w:rPr>
              <w:t>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Century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画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/>
              </w:rPr>
              <w:t>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Century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号</w:t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pacing w:val="4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打設部位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pacing w:val="4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打設時期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コンクリートの種類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/>
              </w:rPr>
              <w:t>設計基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/>
              </w:rPr>
              <w:t>強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N/m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pacing w:val="4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調合強度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N/m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pacing w:val="4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/>
              </w:rPr>
              <w:t>スラン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cm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pacing w:val="4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/>
              </w:rPr>
              <w:t>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%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水セメント　　比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%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pacing w:val="4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/>
              </w:rPr>
              <w:t>単位水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kg/m</w:t>
            </w:r>
            <w:r>
              <w:rPr>
                <w:vertAlign w:val="superscript"/>
              </w:rPr>
              <w:t xml:space="preserve">3 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pacing w:val="4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細骨材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%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/>
              </w:rPr>
              <w:t>コンクリー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/>
              </w:rPr>
              <w:t>劣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/>
              </w:rPr>
              <w:t>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/>
              </w:rPr>
              <w:t>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策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塩化物量の予測</w:t>
            </w:r>
          </w:p>
        </w:tc>
        <w:tc>
          <w:tcPr>
            <w:tcW w:w="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塩害対策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有・無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124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/>
              </w:rPr>
              <w:t>　</w:t>
            </w:r>
            <w:r>
              <w:rPr/>
              <w:t>0.3kg/m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  <w:r>
              <w:rPr>
                <w:rFonts w:cs="ＭＳ 明朝;MS Mincho"/>
              </w:rPr>
              <w:t>以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/>
              </w:rPr>
              <w:t>　</w:t>
            </w:r>
            <w:r>
              <w:rPr/>
              <w:t>0.30kg/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cs="ＭＳ 明朝;MS Mincho"/>
              </w:rPr>
              <w:t>を超え</w:t>
            </w:r>
            <w:r>
              <w:rPr>
                <w:rFonts w:eastAsia="Times New Roman"/>
              </w:rPr>
              <w:t xml:space="preserve"> </w:t>
            </w:r>
            <w:r>
              <w:rPr/>
              <w:t>0.60kg/m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  <w:r>
              <w:rPr>
                <w:rFonts w:cs="ＭＳ 明朝;MS Mincho"/>
              </w:rPr>
              <w:t>以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 xml:space="preserve">  0.60kg/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cs="ＭＳ 明朝;MS Mincho"/>
              </w:rPr>
              <w:t>を超える</w:t>
            </w:r>
          </w:p>
        </w:tc>
        <w:tc>
          <w:tcPr>
            <w:tcW w:w="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/>
              </w:rPr>
              <w:t>　調合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 xml:space="preserve"> W/C      %</w:t>
            </w:r>
            <w:r>
              <w:rPr>
                <w:rFonts w:cs="ＭＳ 明朝;MS Mincho"/>
              </w:rPr>
              <w:t>、スランプ　　　　</w:t>
            </w:r>
            <w:r>
              <w:rPr/>
              <w:t>cm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 xml:space="preserve">  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/>
              </w:rPr>
              <w:t>　防せい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/>
              </w:rPr>
              <w:t>　床下端の鉄筋のかぶり厚さ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　　</w:t>
            </w:r>
            <w:r>
              <w:rPr/>
              <w:t>cm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/>
              </w:rPr>
              <w:t>　その他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塩害の要因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有・無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アルカリ骨材反応対策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有・無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124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/>
              </w:rPr>
              <w:t>　海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/>
              </w:rPr>
              <w:t>　混和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/>
              </w:rPr>
              <w:t>　海水中の塩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/>
              </w:rPr>
              <w:t>　その他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　　　　　　　　　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/>
              </w:rPr>
              <w:t>　無害骨材の使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/>
              </w:rPr>
              <w:t>　低アルカリ形セメントの使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/>
              </w:rPr>
              <w:t>　アルカリ総量　</w:t>
            </w:r>
            <w:r>
              <w:rPr/>
              <w:t>kg/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 xml:space="preserve">  </w:t>
            </w:r>
            <w:r>
              <w:rPr>
                <w:rFonts w:cs="ＭＳ 明朝;MS Mincho"/>
              </w:rPr>
              <w:t>混合セメントの使用</w:t>
            </w:r>
          </w:p>
        </w:tc>
      </w:tr>
      <w:tr>
        <w:trPr>
          <w:trHeight w:val="620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記入上の注意</w:t>
            </w:r>
          </w:p>
        </w:tc>
        <w:tc>
          <w:tcPr>
            <w:tcW w:w="8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cs="ＭＳ 明朝;MS Mincho"/>
              </w:rPr>
              <w:t>記入欄が足りない場合は、コピーして下さい。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　コンクリート調合表を原本で提出する場合は、提出時に担当者に申し出下さい。検査終了後お返し致します</w:t>
      </w:r>
    </w:p>
    <w:sectPr>
      <w:headerReference w:type="default" r:id="rId2"/>
      <w:footerReference w:type="default" r:id="rId3"/>
      <w:type w:val="nextPage"/>
      <w:pgSz w:w="11906" w:h="16838"/>
      <w:pgMar w:left="850" w:right="566" w:gutter="0" w:header="720" w:top="1190" w:footer="720" w:bottom="1700"/>
      <w:pgNumType w:start="46" w:fmt="decimal"/>
      <w:formProt w:val="false"/>
      <w:textDirection w:val="lrTb"/>
      <w:docGrid w:type="linesAndChars" w:linePitch="27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kern w:val="0"/>
      <w:sz w:val="2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13:00Z</dcterms:created>
  <dc:creator>都市整備局建設構造室</dc:creator>
  <dc:description/>
  <cp:keywords/>
  <dc:language>en-US</dc:language>
  <cp:lastModifiedBy>toshiseibi10</cp:lastModifiedBy>
  <cp:lastPrinted>2005-12-27T14:01:00Z</cp:lastPrinted>
  <dcterms:modified xsi:type="dcterms:W3CDTF">2021-04-22T05:13:00Z</dcterms:modified>
  <cp:revision>2</cp:revision>
  <dc:subject/>
  <dc:title>ＲＣ造施行状況報告</dc:title>
</cp:coreProperties>
</file>