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6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  <w:lang w:eastAsia="zh-TW"/>
        </w:rPr>
        <w:t>（　第　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二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  <w:lang w:eastAsia="zh-TW"/>
        </w:rPr>
        <w:t>　面　）</w:t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270"/>
      </w:tblGrid>
      <w:tr>
        <w:trPr>
          <w:trHeight w:val="1700" w:hRule="atLeast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コンクリ－ト圧縮強度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試験結果に関する考察</w:t>
            </w:r>
          </w:p>
        </w:tc>
        <w:tc>
          <w:tcPr>
            <w:tcW w:w="8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鉄筋継手の試験結果に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関する考察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塩化物量測定結果に関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する考察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アルカリ骨材反応対策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に関する考察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そ　の　他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コンクリ－ト・鉄筋・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かぶり厚等の材料の品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質・不具合の措置等に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ついて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添付図書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コンクリート調合計画表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鉄筋継手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コンクリ－ト圧縮強度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塩化物量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鉄筋鋼材品質証明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ﾐﾙｼｰﾄ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その他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(                    )</w:t>
            </w:r>
          </w:p>
        </w:tc>
      </w:tr>
      <w:tr>
        <w:trPr>
          <w:trHeight w:val="1792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記入上の注意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該当する確認事項・検査事項に○印を付け、必要事項を記入すること。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この報告書に記載しきれない事項については、別紙にまとめること。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添付図書の欄は、添付しているものについて○印を付けること。</w:t>
            </w:r>
          </w:p>
          <w:p>
            <w:pPr>
              <w:pStyle w:val="Normal"/>
              <w:suppressAutoHyphens w:val="true"/>
              <w:spacing w:lineRule="exact" w:line="260"/>
              <w:ind w:left="420" w:hanging="42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添付図書の各種検査結果は、第四・五面の検査結果表を利用し、出来るだけ一覧表にまとめること。</w:t>
            </w:r>
          </w:p>
        </w:tc>
      </w:tr>
    </w:tbl>
    <w:p>
      <w:pPr>
        <w:pStyle w:val="Normal"/>
        <w:suppressAutoHyphens w:val="true"/>
        <w:spacing w:lineRule="exact" w:line="220"/>
        <w:ind w:left="420" w:hanging="420"/>
        <w:jc w:val="left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鉄筋のミルシート（裏書きミルシート含む）、その他コンクリート、鉄筋の各種試験結果を原本で提出する場合は、書類提出時に担当者申し出下さい。検査終了後お返し致します。</w:t>
      </w:r>
    </w:p>
    <w:p>
      <w:pPr>
        <w:pStyle w:val="Normal"/>
        <w:suppressAutoHyphens w:val="true"/>
        <w:spacing w:lineRule="exact" w:line="220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r>
    </w:p>
    <w:p>
      <w:pPr>
        <w:pStyle w:val="Normal"/>
        <w:suppressAutoHyphens w:val="true"/>
        <w:spacing w:lineRule="exact" w:line="260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566" w:gutter="0" w:header="720" w:top="850" w:footer="720" w:bottom="850"/>
      <w:pgNumType w:start="45" w:fmt="decimal"/>
      <w:formProt w:val="false"/>
      <w:textDirection w:val="lrTb"/>
      <w:docGrid w:type="linesAndChars" w:linePitch="21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4:44:00Z</dcterms:created>
  <dc:creator> </dc:creator>
  <dc:description/>
  <cp:keywords/>
  <dc:language>en-US</dc:language>
  <cp:lastModifiedBy>toshiseibi31</cp:lastModifiedBy>
  <cp:lastPrinted>2005-12-27T14:01:00Z</cp:lastPrinted>
  <dcterms:modified xsi:type="dcterms:W3CDTF">2011-10-21T00:54:00Z</dcterms:modified>
  <cp:revision>21</cp:revision>
  <dc:subject/>
  <dc:title>別紙　５                               （　第　一　面　）</dc:title>
</cp:coreProperties>
</file>